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1 Myself Lesson 1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选择题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I want to be _____ frien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you  B. your  C. yours  D. You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(  ) My name is 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  Li  xiaohua  B.  Li xiao hua  C.  Li Xiaohua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(  ) I ’ m 9 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  years old  B.  year old  C.  old yea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根据汉语意思完成单词：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 t  2. m  3. yo  4. y  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什么 我的 你 你的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n w  6.ye r  7.o 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新的 年龄 年老的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根据短文中的内容填写表格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Hello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y name is Mary Green. I ’ m 11 years old. I go to Youyi Primary Schoo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My teacher is Ms Li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ame  School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ge  Teache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根据表格中的内容判断句子正误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  1. My name is Tom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  2. I ’ m 10 years ol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  3. My teacher is Ms Li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  )  4. I go to Guangming Primary Schoo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翻译下列句子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叫什么名字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多大了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九岁了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am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：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ack  Teacher: Mr Li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ge: 9  School: Dongfang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叫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ue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: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A  3. A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at  2. Mine  3. You  4.your  5. New  6. Year  7. ol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Name: Mary Green  School: Youyi  Age: 11  Teacher: Ms Li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F  2. F  3.T  4. F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at ’s your na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How old are you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am nine years old.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My name is Sue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cp:keywords/>
  <dc:language>en-US</dc:language>
  <cp:lastModifiedBy>绿色圃中小学教育网</cp:lastModifiedBy>
  <dcterms:modified xsi:type="dcterms:W3CDTF">2020-09-15T18:01:00Z</dcterms:modified>
  <cp:revision>2</cp:revision>
  <dc:subject/>
  <dc:title/>
</cp:coreProperties>
</file>